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Style w:val="StrongEmphasis"/>
          <w:sz w:val="28"/>
          <w:szCs w:val="28"/>
        </w:rPr>
        <w:t>New Zealand Law Commission workshop on custom and human rights in the Pacific</w:t>
      </w:r>
    </w:p>
    <w:p>
      <w:pPr>
        <w:pStyle w:val="Normal"/>
        <w:rPr>
          <w:sz w:val="28"/>
          <w:szCs w:val="28"/>
        </w:rPr>
      </w:pPr>
      <w:r>
        <w:rPr>
          <w:sz w:val="28"/>
          <w:szCs w:val="28"/>
        </w:rPr>
      </w:r>
    </w:p>
    <w:p>
      <w:pPr>
        <w:pStyle w:val="Normal"/>
        <w:jc w:val="center"/>
        <w:rPr/>
      </w:pPr>
      <w:r>
        <w:rPr/>
        <w:t>Tanoa International Hotel, Nadi, Fiji</w:t>
      </w:r>
    </w:p>
    <w:p>
      <w:pPr>
        <w:pStyle w:val="Normal"/>
        <w:jc w:val="center"/>
        <w:rPr/>
      </w:pPr>
      <w:r>
        <w:rPr/>
        <w:t>1-2 May 2006</w:t>
      </w:r>
    </w:p>
    <w:p>
      <w:pPr>
        <w:pStyle w:val="Normal"/>
        <w:jc w:val="center"/>
        <w:rPr/>
      </w:pPr>
      <w:r>
        <w:rPr/>
      </w:r>
    </w:p>
    <w:p>
      <w:pPr>
        <w:pStyle w:val="Normal"/>
        <w:jc w:val="center"/>
        <w:rPr/>
      </w:pPr>
      <w:r>
        <w:rPr/>
        <w:t>Opening address by Ratu Joni Madraiwiwi</w:t>
      </w:r>
    </w:p>
    <w:p>
      <w:pPr>
        <w:pStyle w:val="Normal"/>
        <w:jc w:val="center"/>
        <w:rPr/>
      </w:pPr>
      <w:r>
        <w:rPr/>
        <w:t>Vice-President of the Republic of the Fiji Islands</w:t>
      </w:r>
    </w:p>
    <w:p>
      <w:pPr>
        <w:pStyle w:val="Normal"/>
        <w:rPr/>
      </w:pPr>
      <w:r>
        <w:rPr/>
      </w:r>
    </w:p>
    <w:p>
      <w:pPr>
        <w:pStyle w:val="Normal"/>
        <w:rPr>
          <w:b/>
          <w:b/>
          <w:bCs/>
        </w:rPr>
      </w:pPr>
      <w:r>
        <w:rPr>
          <w:b/>
          <w:bCs/>
        </w:rPr>
        <w:t xml:space="preserve">RIGHTS AND RITES: A DISCOURSE </w:t>
      </w:r>
    </w:p>
    <w:p>
      <w:pPr>
        <w:pStyle w:val="Normal"/>
        <w:rPr>
          <w:b/>
          <w:b/>
          <w:bCs/>
        </w:rPr>
      </w:pPr>
      <w:r>
        <w:rPr>
          <w:b/>
          <w:bCs/>
        </w:rPr>
      </w:r>
    </w:p>
    <w:p>
      <w:pPr>
        <w:pStyle w:val="Normal"/>
        <w:rPr/>
      </w:pPr>
      <w:r>
        <w:rPr/>
        <w:t xml:space="preserve">The discourse between custom and human rights is an evolving one. The temptation to paint it in stark terms is understandable but unhelpful. The luxury of certainty is only afforded the more blinkered among us, who by their stance deny the inevitability of change. Furthermore, they would preclude the opportunity to explore common ground between the two. This imperative is imposed on us by the challenges of globalisation, including the market economy, the continued relevance and meaning of custom and tradition, and the ensuing obligation we have to draw them together in a Pacific synthesis. This mosaic will in turn reflect a particular emphasis depending on the country involved. </w:t>
      </w:r>
    </w:p>
    <w:p>
      <w:pPr>
        <w:pStyle w:val="Normal"/>
        <w:rPr/>
      </w:pPr>
      <w:r>
        <w:rPr/>
      </w:r>
    </w:p>
    <w:p>
      <w:pPr>
        <w:pStyle w:val="Normal"/>
        <w:rPr/>
      </w:pPr>
      <w:r>
        <w:rPr/>
        <w:t xml:space="preserve">The rationale for this engagement was set when the first Europeans, the first missionaries and then the colonizers came to the Pacific. This contact in various forms began the process that continues today. What is required of us now is to better understand the interplay between custom and human rights. Differences as well as similarities resonate. The individuality that is so prized in western societies is given less emphasis in our part of the world. Our identities are tied to the family or clan groupings to which we may belong. Yet our modes of consultation or achieving a consensus would have impressed the early Greeks. These dichotomies existed side by side. </w:t>
      </w:r>
    </w:p>
    <w:p>
      <w:pPr>
        <w:pStyle w:val="Normal"/>
        <w:rPr/>
      </w:pPr>
      <w:r>
        <w:rPr/>
      </w:r>
    </w:p>
    <w:p>
      <w:pPr>
        <w:pStyle w:val="Normal"/>
        <w:rPr/>
      </w:pPr>
      <w:r>
        <w:rPr/>
        <w:t xml:space="preserve">One must not underestimate the comfort, assurance and confidence custom and tradition give our peoples. It is critical to how they see themselves and their identity. I do not think it matters if this is more perception than a reflection of what is occurring on the ground. This is their reality. That is what has to be dealt with. Sensitivities to these feelings and emotions is an important element in this engagement. Without it there can be little achieved. What it demonstrates is a respect for and willingness to consider the established ways of dealing with the world. It is only when trust and mutual esteem are established, that some process of interaction can begin to be implemented and developed further. </w:t>
      </w:r>
    </w:p>
    <w:p>
      <w:pPr>
        <w:pStyle w:val="Normal"/>
        <w:rPr/>
      </w:pPr>
      <w:r>
        <w:rPr/>
      </w:r>
    </w:p>
    <w:p>
      <w:pPr>
        <w:pStyle w:val="Normal"/>
        <w:rPr/>
      </w:pPr>
      <w:r>
        <w:rPr/>
        <w:t xml:space="preserve">Custom and human rights both concern rights. Human rights are understood to be the rights that are innate and inherent to each of us as individuals. Customary, traditional and cultural rights relate to our social mores as a distinct people or community. They include the ownership of land and natural resources, folklore, traditional knowledge and social systems. Both these species of rights belong to us by virtue of who and what we are. It follows that we will need to balance them with each other, if we wish to derive benefit from both. At times, it may be difficult if not impossible in situations where each inclines in inverse directions. I cite situations where decisions are often made in dubious circumstances and imposed with little or no consultation. </w:t>
      </w:r>
    </w:p>
    <w:p>
      <w:pPr>
        <w:pStyle w:val="Normal"/>
        <w:rPr/>
      </w:pPr>
      <w:r>
        <w:rPr/>
      </w:r>
    </w:p>
    <w:p>
      <w:pPr>
        <w:pStyle w:val="Normal"/>
        <w:rPr/>
      </w:pPr>
      <w:r>
        <w:rPr/>
        <w:t xml:space="preserve">In this discourse, context is all important. This is the milieu or the surroundings in which events take place. They will often be a useful guide as to how the dilemma is either resolved or the balance is determined. If it is a traditional or customary setting, custom will be given greater prominence. If it is a modern or present day background the slant will be in the other direction. The reason the perceived contradictions between rights and custom persist can be simply explained. Most of us tacitly understand that the nature of our daily lives require constant accommodation between the old and new. However, there appears to be a reluctance or perhaps inability to extend this attitudinal flexibility to the connection between custom and rights. Many of us continue to assert they are diametrically opposed, when there is in fact space for dialogue, negotiation and integration of a kind. </w:t>
      </w:r>
    </w:p>
    <w:p>
      <w:pPr>
        <w:pStyle w:val="Normal"/>
        <w:rPr/>
      </w:pPr>
      <w:r>
        <w:rPr/>
      </w:r>
    </w:p>
    <w:p>
      <w:pPr>
        <w:pStyle w:val="Normal"/>
        <w:rPr/>
      </w:pPr>
      <w:r>
        <w:rPr/>
        <w:t xml:space="preserve">The importance of this engagement cannot be overemphasised. While I do not doubt the strength and resistance of our customs, the resistance and antipathy to human rights that has been demonstrated is counterproductive in the long term. Because it misdirects our energies when they can be deployed to find common ground. Moreover, it diminishes all of us in that it does not make space for the large segment of our communities that are under-utilised and often excluded ie women and youth. The justification for confining women to the hearth and the home is now barely tenable even for those steeped in custom. The preponderance of youth in all our countries obliges the consideration of mechanisms to give them some voice in decisions. They are overlooked and ignored at our collective peril. </w:t>
      </w:r>
    </w:p>
    <w:p>
      <w:pPr>
        <w:pStyle w:val="Normal"/>
        <w:rPr/>
      </w:pPr>
      <w:r>
        <w:rPr/>
      </w:r>
    </w:p>
    <w:p>
      <w:pPr>
        <w:pStyle w:val="Normal"/>
        <w:rPr/>
      </w:pPr>
      <w:r>
        <w:rPr/>
        <w:t xml:space="preserve">Apart from context, one needs to reflect on the purpose of the interaction between custom and rights. The intent is to find a modus operandi that enhances stability and social peace. It is based on the premise that the tensions, such as do exist, can be managed. Their removal may be too ambitious an undertaking for the present. Both operate in relation to the same actors and players as well as the same environment. We are the sum total of our upbringing, socialization, education and exposure. Somehow we draw all this together, however demanding, to weave a (nearly) seamless front to deal with the environment in which we are placed at any given time. </w:t>
      </w:r>
    </w:p>
    <w:p>
      <w:pPr>
        <w:pStyle w:val="Normal"/>
        <w:rPr/>
      </w:pPr>
      <w:r>
        <w:rPr/>
      </w:r>
    </w:p>
    <w:p>
      <w:pPr>
        <w:pStyle w:val="Normal"/>
        <w:rPr/>
      </w:pPr>
      <w:r>
        <w:rPr/>
        <w:t xml:space="preserve">Speaking of my own personal dilemmas of the conflict between custom and rights, I have usually resolved it in favour of the former. In many a traditional context, it will come as little surprise that my positions has been a minority one. In those situations, I had little difficulty in deferring to the majority view. The critical factor has been the preservation of unity, comity with close relatives and social cohesion. Social ostracism might also be a consideration in other cases although it has not been a particular fear of mine. When one is perceived as a maverick, it is in many respects a natural habitat. Even when a decision that has been improperly taken which I bitterly opposed, have I yielded to the so called “consensus”. Not so much out of fear of retribution, as a sense of obligation. That arises from my position as a traditional leader. I can wear the ostracism and the disrepute. But what right have I to expose my clan to that? </w:t>
      </w:r>
    </w:p>
    <w:p>
      <w:pPr>
        <w:pStyle w:val="Normal"/>
        <w:rPr/>
      </w:pPr>
      <w:r>
        <w:rPr/>
      </w:r>
    </w:p>
    <w:p>
      <w:pPr>
        <w:pStyle w:val="Normal"/>
        <w:rPr/>
      </w:pPr>
      <w:r>
        <w:rPr/>
        <w:t xml:space="preserve">Where the challenge lies is in creating or constructing bridges of understanding across the chasm that the nature of these rights broadly represent. How does one narrow the distance between the rights of the individual and that of the family, the clan, the village or the vanua ? Those boundaries are heavily circumscribed by the prerogatives of the latter. Both custom and rights function in circumstances where they reinforce stability. In the latter scenario, individuals have a wider latitude. However, that liberty is not open and falls short of anarchy. The lines that are drawn or the limits that are placed suggest where this discourse might focus. One of the interesting paradoxes was raised in this regard in relation to the vexed issue of multiculturalism. </w:t>
      </w:r>
    </w:p>
    <w:p>
      <w:pPr>
        <w:pStyle w:val="Normal"/>
        <w:rPr/>
      </w:pPr>
      <w:r>
        <w:rPr/>
      </w:r>
    </w:p>
    <w:p>
      <w:pPr>
        <w:pStyle w:val="Normal"/>
        <w:rPr/>
      </w:pPr>
      <w:r>
        <w:rPr/>
        <w:t xml:space="preserve">As I have noted elsewhere, it is a concept that many in my own community are uncertain about. They recognise that it is a fact on the ground, and the pragmatic need to abide by it. Yet they are ambivalent and troubled by it. The source of their anxiety and disquiet was articulated by Reverend Naivalu, Assistant General Secretary of the Methodist Church in Fiji and Rotuma. I am paraphrasing the gentleman but the gist of his remarks was this: the prospect of greater integration meant the erosion of the communal value and ethos that Fijians prized. I think that does not necessarily follow. I value my extended connections and would be financially better off without them. But my life would be significantly impoverished because these relationships help to define who I am. </w:t>
      </w:r>
    </w:p>
    <w:p>
      <w:pPr>
        <w:pStyle w:val="Normal"/>
        <w:rPr/>
      </w:pPr>
      <w:r>
        <w:rPr/>
      </w:r>
    </w:p>
    <w:p>
      <w:pPr>
        <w:pStyle w:val="Normal"/>
        <w:rPr/>
      </w:pPr>
      <w:r>
        <w:rPr/>
        <w:t xml:space="preserve">What is a particular concern for Pacific societies is how they cope with dissent. I can only speak with any authority about my own ethnic community and we do not fare well. The term ‘consensus' often hides a multitude of sins. Consultation and decision-making is usually undertaken by several senior elders relative to the clan or vanua . This is then presented as a unanimous result. What it does over a period of time is to concentrate authority in a few hands and to widen the differences between and among the community. It also helps to ferment dissension. With very limited exceptions, those who want change and reform throughout the Pacific do not want revolution. It is evolution that they seek. They are also proud of their heritage but would like more open forms of governance. </w:t>
      </w:r>
    </w:p>
    <w:p>
      <w:pPr>
        <w:pStyle w:val="Normal"/>
        <w:rPr/>
      </w:pPr>
      <w:r>
        <w:rPr/>
      </w:r>
    </w:p>
    <w:p>
      <w:pPr>
        <w:pStyle w:val="Normal"/>
        <w:rPr/>
      </w:pPr>
      <w:r>
        <w:rPr/>
        <w:t xml:space="preserve">There is an interesting twist to the debate over custom and rights playing itself out in Fiji. Indigenous rights has been more insistently part of the political agenda since the first coup in May 1987. Now we have the institution of the military firmly advocating the rule of law and democracy and a break on policies that encourage nationalist sentiments. It is a scenario that leaves many Fijians bemused and nonplussed. How can an ostensibly Fijian institution, in their minds, be against all that Fijians should hold sacrosanct? Rights have limits and must be exercised in particular ways or else they become tyrannical. The rule of law and democracy confer on us the ability to make choices about the type of societies we want. They are not templates but tools for fashioning systems of governance, and how and where we demarcate the limits and the boundaries between custom and rights. </w:t>
      </w:r>
    </w:p>
    <w:p>
      <w:pPr>
        <w:pStyle w:val="Normal"/>
        <w:rPr/>
      </w:pPr>
      <w:r>
        <w:rPr/>
      </w:r>
    </w:p>
    <w:p>
      <w:pPr>
        <w:pStyle w:val="Normal"/>
        <w:rPr/>
      </w:pPr>
      <w:r>
        <w:rPr/>
        <w:t xml:space="preserve">Government, the Courts, religious institutions, the community and civil society face these challenges all the time. A better grasp of both custom and rights accordingly confers on us the flexibility to draw them together, isolate one or lean in a particular direction as circumstances warrant. What one discovers is that there are no definitive solutions to the conundrum. What is possible is to distill from the treasure chest of experience, the means and techniques to mediate the perceived divide. We owe it to our forbears, ourselves and those who come after us, to craft an accommodation that enables both to draw strength and inspiration from each other. In a globalised world, I believe we in the Pacific have a perspective to offer that can embrace the future while incorporating all that we have been. </w:t>
      </w:r>
    </w:p>
    <w:p>
      <w:pPr>
        <w:pStyle w:val="Normal"/>
        <w:rPr/>
      </w:pPr>
      <w:r>
        <w:rPr/>
      </w:r>
    </w:p>
    <w:p>
      <w:pPr>
        <w:pStyle w:val="Normal"/>
        <w:rPr/>
      </w:pPr>
      <w:r>
        <w:rPr/>
        <w:t>I am honoured to open this workshop which builds on the valuable research and analysis done by the New Zealand Law Commission on Customs and Human Righ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25:00Z</dcterms:created>
  <dc:creator>Zapata</dc:creator>
  <dc:description/>
  <cp:keywords/>
  <dc:language>en-US</dc:language>
  <cp:lastModifiedBy>Zapata</cp:lastModifiedBy>
  <dcterms:modified xsi:type="dcterms:W3CDTF">2007-03-18T15:27:00Z</dcterms:modified>
  <cp:revision>1</cp:revision>
  <dc:subject/>
  <dc:title>New Zealand Law Commission workshop on custom and human rights in the Pacific</dc:title>
</cp:coreProperties>
</file>