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NZ"/>
        </w:rPr>
      </w:pPr>
      <w:r>
        <w:rPr>
          <w:rFonts w:cs="Arial" w:ascii="Arial" w:hAnsi="Arial"/>
          <w:b/>
          <w:lang w:val="en-NZ"/>
        </w:rPr>
        <w:t>Pacific Seminar on the Universal Periodic Review</w:t>
      </w:r>
    </w:p>
    <w:p>
      <w:pPr>
        <w:pStyle w:val="Normal"/>
        <w:jc w:val="center"/>
        <w:rPr>
          <w:rFonts w:ascii="Arial" w:hAnsi="Arial" w:cs="Arial"/>
          <w:b/>
          <w:b/>
          <w:lang w:val="en-NZ"/>
        </w:rPr>
      </w:pPr>
      <w:r>
        <w:rPr>
          <w:rFonts w:cs="Arial" w:ascii="Arial" w:hAnsi="Arial"/>
          <w:b/>
          <w:lang w:val="en-NZ"/>
        </w:rPr>
        <w:t>3-4 February 2009, Auckland, New Zealand</w:t>
      </w:r>
      <w:r>
        <w:rPr>
          <w:rStyle w:val="FootnoteCharacters"/>
          <w:rStyle w:val="FootnoteAnchor"/>
          <w:rFonts w:cs="Arial" w:ascii="Arial" w:hAnsi="Arial"/>
          <w:b/>
          <w:lang w:val="en-NZ"/>
        </w:rPr>
        <w:footnoteReference w:id="2"/>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t>Outcome Statement</w:t>
      </w:r>
    </w:p>
    <w:p>
      <w:pPr>
        <w:pStyle w:val="Normal"/>
        <w:jc w:val="center"/>
        <w:rPr>
          <w:rFonts w:ascii="Arial" w:hAnsi="Arial" w:cs="Arial"/>
          <w:b/>
          <w:b/>
          <w:lang w:val="en-NZ"/>
        </w:rPr>
      </w:pPr>
      <w:r>
        <w:rPr>
          <w:rFonts w:cs="Arial" w:ascii="Arial" w:hAnsi="Arial"/>
          <w:b/>
          <w:lang w:val="en-NZ"/>
        </w:rPr>
      </w:r>
    </w:p>
    <w:p>
      <w:pPr>
        <w:pStyle w:val="Normal"/>
        <w:jc w:val="both"/>
        <w:rPr/>
      </w:pPr>
      <w:r>
        <w:rPr>
          <w:rFonts w:cs="Arial" w:ascii="Arial" w:hAnsi="Arial"/>
          <w:lang w:val="en-NZ"/>
        </w:rPr>
        <w:t>A Pacific Seminar on the UN Human Rights Council new reporting provision – the Universal Periodic Review (UPR) – was held on 3-4 February in Auckland, New Zealand.  Representatives from Australia, Cook Islands, Federated States of Micronesia, Kiribati, Nauru, New Zealand, Niue, Palau, Papua New Guinea, the Republic of the Marshall Islands, Samoa, Solomon Islands, Tuvalu, Vanuatu and the United Kingdom attended the Seminar.  Representatives from the Office of the UN High Commissioner for Human Rights (OHCHR), the Pacific Regional Rights Resource Team of the Secretariat of the Pacific Community (RRRT), the Commonwealth Secretariat Human Rights Unit, the Asia Pacific Forum of National Human Rights Institutions, the New Zealand Human Rights Commission along with representatives of regional NGOs including the Pacific Islands Association of Non Governmental Organisations (PIANGO) and Oceania Human Rights also participated.</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Participants expressed their warm appreciation to the Government of New Zealand for organising and assisting attendance at the Seminar.</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lang w:val="en-NZ"/>
        </w:rPr>
        <w:t>The Seminar was the result of the Pacific Plan’s call to strengthen regional cooperation on human rights and the UN General Assembly’s mandate to the Human Rights Council in March 2006 to undertake a Universal Periodic Review of every UN members’ human rights record.  The UPR is a unique human rights mechanism since it reviews, on an equal basis, country situations in all 192 member states of the United Nations.</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The Seminar provided Pacific officials with a valuable opportunity to discuss the new reporting requirements under the UPR process.  Pacific officials were also able to listen and learn from Tonga and Tuvalu’s UPR experience in Geneva.  Vanuatu also briefed delegates on the government’s process for preparing its national UPR report for its review in May.  The United Kingdom, a Council member, provided a first-hand account of the evolving UPR process.</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 xml:space="preserve">Participants recognised the importance of the Pacific engaging with the UPR mechanism as a means to improve the human rights situation on the ground throughout the Pacific region.  The UPR provides an opportunity for Pacific Island countries to have the attention of the international community focus on the challenges each faces including the threat of climate change and sea level rise, achievements made, as well as areas of support still needed in the area of human rights. </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The Seminar discussed the principles, objectives and modalities of the UPR and best practices for States and other stakeholders in preparing information for the UPR including:</w:t>
      </w:r>
    </w:p>
    <w:p>
      <w:pPr>
        <w:pStyle w:val="Normal"/>
        <w:jc w:val="both"/>
        <w:rPr>
          <w:rFonts w:ascii="Arial" w:hAnsi="Arial" w:cs="Arial"/>
          <w:lang w:val="en-NZ"/>
        </w:rPr>
      </w:pPr>
      <w:r>
        <w:rPr>
          <w:rFonts w:cs="Arial" w:ascii="Arial" w:hAnsi="Arial"/>
          <w:lang w:val="en-NZ"/>
        </w:rPr>
      </w:r>
    </w:p>
    <w:p>
      <w:pPr>
        <w:pStyle w:val="Normal"/>
        <w:numPr>
          <w:ilvl w:val="0"/>
          <w:numId w:val="1"/>
        </w:numPr>
        <w:jc w:val="both"/>
        <w:rPr>
          <w:rFonts w:ascii="Arial" w:hAnsi="Arial" w:cs="Arial"/>
          <w:lang w:val="en-NZ"/>
        </w:rPr>
      </w:pPr>
      <w:r>
        <w:rPr>
          <w:rFonts w:cs="Arial" w:ascii="Arial" w:hAnsi="Arial"/>
          <w:lang w:val="en-NZ"/>
        </w:rPr>
        <w:t>the importance of broad consultation with all relevant stakeholders in the preparation of State reports; and</w:t>
      </w:r>
    </w:p>
    <w:p>
      <w:pPr>
        <w:pStyle w:val="Normal"/>
        <w:numPr>
          <w:ilvl w:val="0"/>
          <w:numId w:val="1"/>
        </w:numPr>
        <w:jc w:val="both"/>
        <w:rPr>
          <w:rFonts w:ascii="Arial" w:hAnsi="Arial" w:cs="Arial"/>
          <w:lang w:val="en-NZ"/>
        </w:rPr>
      </w:pPr>
      <w:r>
        <w:rPr>
          <w:rFonts w:cs="Arial" w:ascii="Arial" w:hAnsi="Arial"/>
          <w:lang w:val="en-NZ"/>
        </w:rPr>
        <w:t>the need for States, with the assistance of the international community, to implement the recommendations coming out of the UPR process.</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The Seminar identified the critical need for both financial and technical assistance for Pacific Island countries in their preparation for, and presentation of their national UPR reports, and implementation of agreed UPR recommendations.</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lang w:val="en-NZ"/>
        </w:rPr>
        <w:t>The Seminar noted the offers of technical assistance made by OHCHR, the RRRT, the Commonwealth Secretariat, and other potential donors such as Australia and New Zealand, to assist Pacific Island countries in their efforts to participate in the UPR mechanism, including support for States’ consultation process with stakeholders in the preparation of their national reports and with follow-up implementation of UPR recommendations.</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lang w:val="en-NZ"/>
        </w:rPr>
        <w:t xml:space="preserve">The Seminar also noted the need for regional and national human rights mechanisms, which should be assisted by the international community, to promote and protect human rights and provide technical support to Pacific Island countries on the ratification, reporting and implementation of international human rights standards. </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The importance of a Pacific Island presence at the UN Human Rights Council was also discussed and supported.</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lang w:val="en-NZ"/>
        </w:rPr>
        <w:t>The Seminar requested Forum members to present its outcomes to appropriate Pacific Islands Forum and UN meetings including the Pacific Plan Action Committee and share, where appropriate, with governments and civil society.</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NZ"/>
        </w:rPr>
        <w:t xml:space="preserve">The venue was the Langham Hotel, where in 2004 Pacific Islands Forum leaders adopted the Pacific Vision that amongst other things, seeks a region that is respected for its defence and promotion of human righ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2:00:00Z</dcterms:created>
  <dc:creator>Public</dc:creator>
  <dc:description/>
  <cp:keywords/>
  <dc:language>en-US</dc:language>
  <cp:lastModifiedBy>rothvip</cp:lastModifiedBy>
  <cp:lastPrinted>2009-02-19T10:01:00Z</cp:lastPrinted>
  <dcterms:modified xsi:type="dcterms:W3CDTF">2009-02-18T22:01:00Z</dcterms:modified>
  <cp:revision>3</cp:revision>
  <dc:subject/>
  <dc:title>Pacific Seminar on the Universal Periodic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y fmtid="{D5CDD505-2E9C-101B-9397-08002B2CF9AE}" pid="3" name="dvFooter">
    <vt:lpwstr>dvFooter</vt:lpwstr>
  </property>
</Properties>
</file>