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Verdana" w:hAnsi="Verdana" w:cs="Verdana"/>
          <w:color w:val="545454"/>
          <w:sz w:val="24"/>
          <w:szCs w:val="24"/>
        </w:rPr>
      </w:pPr>
      <w:r>
        <w:rPr>
          <w:rFonts w:cs="Verdana" w:ascii="Verdana" w:hAnsi="Verdana"/>
          <w:color w:val="545454"/>
          <w:sz w:val="24"/>
          <w:szCs w:val="24"/>
        </w:rPr>
        <w:t>kEYNOTE ADDRESS - RATU JONI MADRAIWIWI  </w:t>
      </w:r>
    </w:p>
    <w:p>
      <w:pPr>
        <w:pStyle w:val="NormalWeb"/>
        <w:jc w:val="center"/>
        <w:rPr/>
      </w:pPr>
      <w:r>
        <w:rPr>
          <w:rStyle w:val="StrongEmphasis"/>
        </w:rPr>
        <w:t>(Keynote address at the Eleventh Annual meeting of the Asia Pacific Forum of National Human Rights Institutions Lali Room, Holiday Inn, Suva Monday 31 July 2006 3.15pm)</w:t>
      </w:r>
    </w:p>
    <w:p>
      <w:pPr>
        <w:pStyle w:val="NormalWeb"/>
        <w:rPr/>
      </w:pPr>
      <w:r>
        <w:rPr/>
        <w:t>On behalf of His Excellency the President, Ratu Josefa Iloilovatu Uluivuda, the Government and the people of the Republic of the Fiji Islands.  I welcome all of you with particular emphasis on the distinguished participants from abroad.  We trust your short sojourn among us will be a pleasant one and that delightful memories will accompany the journey home.</w:t>
      </w:r>
    </w:p>
    <w:p>
      <w:pPr>
        <w:pStyle w:val="NormalWeb"/>
        <w:rPr/>
      </w:pPr>
      <w:r>
        <w:rPr/>
        <w:t>We are privileged to be hosting the eleventh meeting of the Asia Pacific Forum of National Human Rights Institutions.  Human rights are always a vexed issue for Governments and those in authority because they concern the nature of the relationship between them and the governed, as well as between individuals and groups.  This reserve is not necessarily unhealthy because it requires Governments to account for their actions as well as the state of affairs on the ground.  This occasion provides an opportunity for me to take stock of the situation in our own country.  I make no comment on circumstances elsewhere because my familiarity with them is limited.  It is a positive reflection on Fiji that we are able to host this gathering some six years after the traumatic events of May, 2000.  This is not an exercise in triumphalism or self-aggrandisement, it is an acknowledgement of the forbearance,  stoicism and resilience of the ordinary people of our nation.</w:t>
      </w:r>
    </w:p>
    <w:p>
      <w:pPr>
        <w:pStyle w:val="NormalWeb"/>
        <w:rPr/>
      </w:pPr>
      <w:r>
        <w:rPr/>
        <w:t>Politically, we have come of age with the formation of the Multiparty Government.  It has engendered much goodwill and almost unanimous support nationwide.  The enormity of the achievement cannot be overstated.  For the first time in our history, the IndoFijian community has proper representation at the highest levels of policy-making in a Fijian-led Government.  IndoFijians have been members of earlier Governments but it was in a sense tokenism as the legitimate leaders of their people were never included.  One of the results of a preponderance of Fijian-dominated Governments has been, apart from political stability, the legitimation of uneven recruitment policies in the civil service.  Consequently there is a disproportionately large number of Fijians both at senior levels and generally.  I believe that one of the reasons for this scenario is that over time we become hardened to the regular occurrence of these circumstances.  Those who are critical fall silent or condone the situation from weariness.  Those who perpetuate it do so from habit.  The advent of a Multiparty Government enables policies to be formulated in future that are more inclusive in nature.</w:t>
      </w:r>
    </w:p>
    <w:p>
      <w:pPr>
        <w:pStyle w:val="NormalWeb"/>
        <w:rPr/>
      </w:pPr>
      <w:r>
        <w:rPr/>
        <w:t>Perhaps an area which has always excited much controversy is the affirmative action programmes and their validity.  These initiatives have been in place since independence, but their extent was widened as a direct response to the May 2000 upheavals and rechristened the Blue Print.  Findings of a recent report commissioned by the Fiji Human Rights Commission cast some doubt on the basis of these policies.  This in turn elicited a blunt response from the Government about the report.  While carrying no brief for the Commission, it behoved the Government to at least consider the content in its entirety.  Given the sensitivities involved, both parties could have handled the matter more professionally.  What was unfortunate was the manner in which peripheral issues such as the public disclosure of the findings were allowed to predominate.  The relationship between the Commission and the Government is necessarily a delicate one and has to be carefully managed by both parties.</w:t>
      </w:r>
    </w:p>
    <w:p>
      <w:pPr>
        <w:pStyle w:val="NormalWeb"/>
        <w:rPr/>
      </w:pPr>
      <w:r>
        <w:rPr/>
        <w:t xml:space="preserve">As taxpayers’ monies are involved, these programmes must be audited from time to time to determine their efficacy and the legitimate expenditure of funds.  The reasons for affirmative action are widely understood and accepted.  However, the prevailing concern has always been accountability and applicability.  Those who are most deserving of government support often have no idea of how to acquire this assistance.  This places a heavy responsibility on the bureaucracy to make the appropriate determinations.  The recurring allegations of nepotism, cronyism, favouritism and incompetence undermine the level of public trust and confidence in these policies.  It is a reflection of how challenging the delivery of these schemes can be and the consequent need for constant evaluation and review.  Those in authority need to distinguish between opposition to the concept </w:t>
      </w:r>
      <w:r>
        <w:rPr>
          <w:rStyle w:val="Emphasis"/>
        </w:rPr>
        <w:t>per se,</w:t>
      </w:r>
      <w:r>
        <w:rPr/>
        <w:t xml:space="preserve"> and the criticism that is made with a view to improving the implementation of such schemes.  No one seriously questions the politics behind it because that is part of the reality of life here.</w:t>
      </w:r>
    </w:p>
    <w:p>
      <w:pPr>
        <w:pStyle w:val="NormalWeb"/>
        <w:rPr/>
      </w:pPr>
      <w:r>
        <w:rPr/>
        <w:t>While the debate between the Government and the Commission over aspects of the findings was unedifying, the former to its great credit has never limited free speech.  True, the licensing of newspapers has been mooted several times but it has not progressed as yet to the floor of Parliament.  Last year’s debate over the Reconciliation, Tolerance and Promotion of Unity Bill was the most intensive and bitter in our history.  Criticism of the Government was both fierce and unrelenting.  Yet at no stage did the latter ever contemplate or even attempt to stifle discussion.  Many of us have misgivings about the quality of analysis and level of accuracy of reportage of the media.  However it has played, and is playing, an indispensable role in keeping the people of Fiji informed.  At the same time, the Government has been more accepting of objective criticism.  That is no small feat in a developing country like ours.</w:t>
      </w:r>
    </w:p>
    <w:p>
      <w:pPr>
        <w:pStyle w:val="NormalWeb"/>
        <w:rPr/>
      </w:pPr>
      <w:r>
        <w:rPr/>
        <w:t>The unresolved problem of expiring land leases is a human tragedy.  Thousands of families, largely of IndoFijian ethnicity, have been rendered homeless and without a living.  Well over eighty per cent of the land is owned by indigenous Fijians.  The prospect of a good portion of our population not ever having security of tenure is a very real challenge.  In time to come, we as a society may well need to consider how notions of land ownership can be harmonised with providing for adequate shelter and housing.  I know these suggestions would be anathema to many in my own community, for whom proprietorship is an absolute concept.  This is merely offered for reflection and discussion.  Quite obviously, adequate compensation would be a central plank of these proposals.  The point is that we need to find a solution that is all- encompassing, which obviates the need to revisit this problem every few generations with the accompanying complication of displacement.</w:t>
      </w:r>
    </w:p>
    <w:p>
      <w:pPr>
        <w:pStyle w:val="NormalWeb"/>
        <w:rPr/>
      </w:pPr>
      <w:r>
        <w:rPr/>
        <w:t>Rising levels of poverty are of real concern.  Those who are poor are not in a position to fully enjoy their rights.  It is a matter that should involve all of us because in the long term it will affect all of society.  It is fashionable to leave everything to market forces.  They will not take care of the poor and marginalised in our midst.  It is about survival of the strongest on a less than even playing field.  Therefore, we have to take more direct responsibility in order to reverse the trends.  Business is about maximizing profit.  Do those profits have to be made on the back of exploitative practices?  That is a question we all need to ask.  Are the huge discrepancies in salary and wage levels in various institutions between senior and junior levels, justified?  To what extent must one encourage initiative and enterprise at the expense of wage and salary equity?  The fading of Enron, and its earlier local equivalent, from memory do not make these questions any less relevant.</w:t>
      </w:r>
    </w:p>
    <w:p>
      <w:pPr>
        <w:pStyle w:val="NormalWeb"/>
        <w:rPr/>
      </w:pPr>
      <w:r>
        <w:rPr/>
        <w:t>One of the most intractable problems that affects the rights of ordinary people is the issue of excessive Court adjournments.  It is not a problem, it is an epidemic, a plague if you will.  Our Constitution guarantees the right to a speedy trial.  A recent study of the Magistrates Courts in Suva from November 2005 to June 2006 is revealing.  For four (4) of those months the percentage of cases actually heard was between 2.7 per cent and 5.2 per cent.  For the other four months the figure ranged between 10.2 per cent and 19.6 per cent.   Cases adjourned constituted between 43.9 per cent and 75.4 per cent of the matters dealt with.  This is not the time nor the place to allocate blame.  However, the Courts, the police, Legal Aid commission and practitioners need to take urgent measures to remedy this depressing state of affairs.  Not only are the rights of those brought before the Court compromised, but the annual cost is approximately $1.28 million dollars.  Having no wish to enter into a debate with the Ministry of Justice, I merely invite it to refer to the study that was done with a view to institutional strengthening.  Having said that, I acknowledge the basic strength of the judiciary.  Despite our problems, we have an independent judiciary.  One that has not resiled from taking a view contrary to that of the Government in recent times.  It is a credit to both the Courts as well as to the Government itself.</w:t>
      </w:r>
    </w:p>
    <w:p>
      <w:pPr>
        <w:pStyle w:val="NormalWeb"/>
        <w:rPr/>
      </w:pPr>
      <w:r>
        <w:rPr/>
        <w:t>Our prisons have also attracted much judicial comment in recent years.  Their general condition is a notorious fact of which Courts have taken judicial notice.  While it is a matter of resources, it is also an issue of basic rights.  The status of prisoner does not preclude the application of international standards to which one is a party.  Penal reform is not a popular subject.  The public is unsympathetic to criminals and takes a very dim view of efforts to make improvements.  The situation is one that has been left unattended for many years, and is not the fault of either the current Government or the Commissioner of Prisons.  Resources are scarce.  However, as the South African cases have shown, the Courts are no longer prepared to accept that as a sufficient excuse.  Consistent with a State Party’s obligations, they are requiring the Government to be seen to be taking steps towards the realisation of the rights of those concerned.</w:t>
      </w:r>
    </w:p>
    <w:p>
      <w:pPr>
        <w:pStyle w:val="NormalWeb"/>
        <w:rPr/>
      </w:pPr>
      <w:r>
        <w:rPr/>
        <w:t>We also have an ongoing debate about human rights and indigenous rights.  Protagonists on both sides are apt to take the view they are mutually exclusive.  These perspectives have the advantage of certainty, but little else.  The latter is a species of human rights.  It is by its nature collective in character.  But this dichotomy is no reason why the two cannot live with each other.  It is just that one has to make appropriate adjustments to give effect to either one or the other at any given time.  The indigenous people of this country are fortunate that their rights are largely protected.  The more cynical among us would say overprotected.  At the same time, this protection is no justification for erecting those rights into a form of superiority over the other communities who called Fiji home.  Of course, there are very real tensions between the two that would be foolish to ignore.  However, that is part of the greater challenge of trying to live with and accept the differences that we have as a multi cultural and multi-religious society.</w:t>
      </w:r>
    </w:p>
    <w:p>
      <w:pPr>
        <w:pStyle w:val="NormalWeb"/>
        <w:rPr/>
      </w:pPr>
      <w:r>
        <w:rPr/>
        <w:t>Human rights in this country is a work in progress.  We have made great strides beginning with our Constitution, promulgated in 1997, and with the establishment of the Fiji Human Rights Commission in 1999.  Much remains to be done.  I have not touched upon the tensions between human rights and culture and tradition.  It is a debate that resonates throughout the Asia Pacific region.  In this brief review, I have attempted to share with you some of the problematic areas we face here.  To those who take issue with this frank approach, my response is immediate and succinct.  We have nothing to hide.  If these consultations are to be more then a talkfest and recitation of platitudes, as appears common in international fora, participants must be ready to engage each other on the difficult issues.  None of us has a monopoly on virtue or the high moral ground.  With a common background in this field, there is ample scope for debating and appreciating the different challenges we all face.  How one strikes the appropriate tone between application and competing factors is the common issue that ultimately has to be addressed.</w:t>
      </w:r>
    </w:p>
    <w:p>
      <w:pPr>
        <w:pStyle w:val="NormalWeb"/>
        <w:rPr/>
      </w:pPr>
      <w:r>
        <w:rPr/>
        <w:t>In the Asia / Pacific region, there is some resentment about the concept of human rights.  Some of our leaders are fond of decrying them as a western or alien concept at odds with our values.  Human rights are universal in nature.  They are about fairness and decency.  At its simplest, it is treating others as one would wish to be treated.  Interestingly, it is not the downtrodden, the oppressed or the marginalised who make the criticism.  It is those of us who are part of established power structures that query the applicability of these rights.  At the same time, I do not advocate the implementation of these rights without regard to context.  To do so would be arrogant, insensitive and counterproductive.  It will always be a question of ascertaining how the balance is to be struck.  The surrounding circumstances will always play a part in how rights are applied.  Because they are not applied in a vacuum, but in factual situations where a plethora of factors come into play and have to be considered.  The challenge for all of us is finding that balance and giving effect to the particular rights simultaneously.</w:t>
      </w:r>
    </w:p>
    <w:p>
      <w:pPr>
        <w:pStyle w:val="NormalWeb"/>
        <w:rPr/>
      </w:pPr>
      <w:r>
        <w:rPr/>
        <w:t>It is now a great honour for me to open these proceedings on behalf of His Excellency the President.  May your deliberations be productive and rewarding.  Good afternoon.</w:t>
      </w:r>
    </w:p>
    <w:p>
      <w:pPr>
        <w:pStyle w:val="NormalWeb"/>
        <w:spacing w:before="280" w:after="280"/>
        <w:rPr/>
      </w:pPr>
      <w:r>
        <w:rPr/>
        <w:t> </w:t>
      </w:r>
      <w:r>
        <w:rPr/>
        <w:t>Joni Madraiwiwi</w:t>
        <w:br/>
        <w:t>En\2005 speeches\Human Rights 11th APF 31July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iCs w:val="false"/>
      <w:color w:val="1865A3"/>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4488CC"/>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iCs w:val="false"/>
      <w:color w:val="555555"/>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29:00Z</dcterms:created>
  <dc:creator>Zapata</dc:creator>
  <dc:description/>
  <cp:keywords/>
  <dc:language>en-US</dc:language>
  <cp:lastModifiedBy>Zapata</cp:lastModifiedBy>
  <dcterms:modified xsi:type="dcterms:W3CDTF">2007-03-18T15:31:00Z</dcterms:modified>
  <cp:revision>1</cp:revision>
  <dc:subject/>
  <dc:title>kEYNOTE ADDRESS - RATU JONI MADRAIWIWI  </dc:title>
</cp:coreProperties>
</file>